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Permission Slip</w:t>
      </w:r>
    </w:p>
    <w:p>
      <w:pPr>
        <w:pStyle w:val="Normal"/>
        <w:jc w:val="center"/>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pPr>
      <w:r>
        <w:rPr>
          <w:rFonts w:cs="Berlin Sans FB;Stone Sans ITC TT-Semi" w:ascii="Berlin Sans FB;Stone Sans ITC TT-Semi" w:hAnsi="Berlin Sans FB;Stone Sans ITC TT-Semi"/>
          <w:sz w:val="20"/>
        </w:rPr>
        <w:t xml:space="preserve">While studying the play </w:t>
      </w:r>
      <w:r>
        <w:rPr>
          <w:rFonts w:cs="Berlin Sans FB;Stone Sans ITC TT-Semi" w:ascii="Berlin Sans FB;Stone Sans ITC TT-Semi" w:hAnsi="Berlin Sans FB;Stone Sans ITC TT-Semi"/>
          <w:sz w:val="20"/>
          <w:u w:val="single"/>
        </w:rPr>
        <w:t>Othello</w:t>
      </w:r>
      <w:r>
        <w:rPr>
          <w:rFonts w:cs="Berlin Sans FB;Stone Sans ITC TT-Semi" w:ascii="Berlin Sans FB;Stone Sans ITC TT-Semi" w:hAnsi="Berlin Sans FB;Stone Sans ITC TT-Semi"/>
          <w:sz w:val="20"/>
        </w:rPr>
        <w:t xml:space="preserve">, I would like to show the accompanying video.  I am planning on showing the Laurence Fishburne and Kenneth Branagh production, which happens to be rated “R” for a brief scene containing nudity. The video is shown to enhance the students’ learning of the play. I find Shakespeare resonates with students much better if it is </w:t>
      </w:r>
      <w:r>
        <w:rPr>
          <w:rFonts w:cs="Berlin Sans FB;Stone Sans ITC TT-Semi" w:ascii="Berlin Sans FB;Stone Sans ITC TT-Semi" w:hAnsi="Berlin Sans FB;Stone Sans ITC TT-Semi"/>
          <w:i/>
          <w:iCs/>
          <w:sz w:val="20"/>
        </w:rPr>
        <w:t>seen performed</w:t>
      </w:r>
      <w:r>
        <w:rPr>
          <w:rFonts w:cs="Berlin Sans FB;Stone Sans ITC TT-Semi" w:ascii="Berlin Sans FB;Stone Sans ITC TT-Semi" w:hAnsi="Berlin Sans FB;Stone Sans ITC TT-Semi"/>
          <w:sz w:val="20"/>
        </w:rPr>
        <w:t>, as well as heard/read in class. Any material that could be deemed inappropriate for school will be edited from the video, but if you are still uncomfortable with your child seeing the movie, please let me know and I will arrange an alternate assignment for him/her.</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eastAsia="Berlin Sans FB;Stone Sans ITC TT-Semi" w:cs="Berlin Sans FB;Stone Sans ITC TT-Semi" w:ascii="Berlin Sans FB;Stone Sans ITC TT-Semi" w:hAnsi="Berlin Sans FB;Stone Sans ITC TT-Semi"/>
          <w:sz w:val="20"/>
        </w:rPr>
        <w:t xml:space="preserve"> </w:t>
      </w:r>
      <w:r>
        <w:rPr>
          <w:rFonts w:cs="Berlin Sans FB;Stone Sans ITC TT-Semi" w:ascii="Berlin Sans FB;Stone Sans ITC TT-Semi" w:hAnsi="Berlin Sans FB;Stone Sans ITC TT-Semi"/>
          <w:sz w:val="20"/>
        </w:rPr>
        <w:t xml:space="preserve">Please sign below if you give your child permission to view this movie.  </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 xml:space="preserve">Thank you, </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Mr. Neff</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Student’s Name: _______________________________</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Parent’s Name: ________________________________</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Parent’s Signature: ____________________________</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jc w:val="center"/>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jc w:val="center"/>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jc w:val="center"/>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Permission Slip</w:t>
      </w:r>
    </w:p>
    <w:p>
      <w:pPr>
        <w:pStyle w:val="Normal"/>
        <w:jc w:val="center"/>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pPr>
      <w:r>
        <w:rPr>
          <w:rFonts w:cs="Berlin Sans FB;Stone Sans ITC TT-Semi" w:ascii="Berlin Sans FB;Stone Sans ITC TT-Semi" w:hAnsi="Berlin Sans FB;Stone Sans ITC TT-Semi"/>
          <w:sz w:val="20"/>
        </w:rPr>
        <w:t xml:space="preserve">While studying the play </w:t>
      </w:r>
      <w:r>
        <w:rPr>
          <w:rFonts w:cs="Berlin Sans FB;Stone Sans ITC TT-Semi" w:ascii="Berlin Sans FB;Stone Sans ITC TT-Semi" w:hAnsi="Berlin Sans FB;Stone Sans ITC TT-Semi"/>
          <w:sz w:val="20"/>
          <w:u w:val="single"/>
        </w:rPr>
        <w:t>Othello</w:t>
      </w:r>
      <w:r>
        <w:rPr>
          <w:rFonts w:cs="Berlin Sans FB;Stone Sans ITC TT-Semi" w:ascii="Berlin Sans FB;Stone Sans ITC TT-Semi" w:hAnsi="Berlin Sans FB;Stone Sans ITC TT-Semi"/>
          <w:sz w:val="20"/>
        </w:rPr>
        <w:t xml:space="preserve">, I would like to show the accompanying video.  I am planning on showing the Laurence Fishburne and Kenneth Branagh production, which happens to be rated “R” for a brief scene containing nudity. The video is shown to enhance the students’ learning of the play. I find Shakespeare resonates with students much better if it is </w:t>
      </w:r>
      <w:r>
        <w:rPr>
          <w:rFonts w:cs="Berlin Sans FB;Stone Sans ITC TT-Semi" w:ascii="Berlin Sans FB;Stone Sans ITC TT-Semi" w:hAnsi="Berlin Sans FB;Stone Sans ITC TT-Semi"/>
          <w:i/>
          <w:iCs/>
          <w:sz w:val="20"/>
        </w:rPr>
        <w:t>seen performed</w:t>
      </w:r>
      <w:r>
        <w:rPr>
          <w:rFonts w:cs="Berlin Sans FB;Stone Sans ITC TT-Semi" w:ascii="Berlin Sans FB;Stone Sans ITC TT-Semi" w:hAnsi="Berlin Sans FB;Stone Sans ITC TT-Semi"/>
          <w:sz w:val="20"/>
        </w:rPr>
        <w:t>, as well as heard/read in class. Any material that could be deemed inappropriate for school will be edited from the video, but if you are still uncomfortable with your child seeing the movie, please let me know and I will arrange an alternate assignment for him/her.</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eastAsia="Berlin Sans FB;Stone Sans ITC TT-Semi" w:cs="Berlin Sans FB;Stone Sans ITC TT-Semi" w:ascii="Berlin Sans FB;Stone Sans ITC TT-Semi" w:hAnsi="Berlin Sans FB;Stone Sans ITC TT-Semi"/>
          <w:sz w:val="20"/>
        </w:rPr>
        <w:t xml:space="preserve"> </w:t>
      </w:r>
      <w:r>
        <w:rPr>
          <w:rFonts w:cs="Berlin Sans FB;Stone Sans ITC TT-Semi" w:ascii="Berlin Sans FB;Stone Sans ITC TT-Semi" w:hAnsi="Berlin Sans FB;Stone Sans ITC TT-Semi"/>
          <w:sz w:val="20"/>
        </w:rPr>
        <w:t xml:space="preserve">Please sign below if you give your child permission to view this movie.  </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 xml:space="preserve">Thank you, </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Mr. Neff</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Student’s Name: _______________________________</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Parent’s Name: ________________________________</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t>Parent’s Signature: ____________________________</w:t>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p>
      <w:pPr>
        <w:pStyle w:val="Normal"/>
        <w:rPr>
          <w:rFonts w:ascii="Berlin Sans FB;Stone Sans ITC TT-Semi" w:hAnsi="Berlin Sans FB;Stone Sans ITC TT-Semi" w:cs="Berlin Sans FB;Stone Sans ITC TT-Semi"/>
          <w:sz w:val="20"/>
        </w:rPr>
      </w:pPr>
      <w:r>
        <w:rPr>
          <w:rFonts w:cs="Berlin Sans FB;Stone Sans ITC TT-Semi" w:ascii="Berlin Sans FB;Stone Sans ITC TT-Semi" w:hAnsi="Berlin Sans FB;Stone Sans ITC TT-Semi"/>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altName w:val="Stone Sans ITC TT-Sem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15:00Z</dcterms:created>
  <dc:creator>staff</dc:creator>
  <dc:description/>
  <cp:keywords/>
  <dc:language>en-US</dc:language>
  <cp:lastModifiedBy>PA Department of Education</cp:lastModifiedBy>
  <cp:lastPrinted>2007-05-18T11:14:00Z</cp:lastPrinted>
  <dcterms:modified xsi:type="dcterms:W3CDTF">2008-04-17T12:09:00Z</dcterms:modified>
  <cp:revision>3</cp:revision>
  <dc:subject/>
  <dc:title>Permission Slip</dc:title>
</cp:coreProperties>
</file>